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8356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72430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6724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64038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6704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20759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9636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10380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2440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1980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057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9960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9523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5960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1766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45570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40478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