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00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260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307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250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904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318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74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756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690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917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184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908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812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116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969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