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8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18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42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146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58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51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256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90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600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699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05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95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159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