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7281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6424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3328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8670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2623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4565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667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2185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6954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2397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055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687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9251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8904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940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8178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273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