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980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9822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221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867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477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700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73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984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335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703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499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454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595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4308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853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