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627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1397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2113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1398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3902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9301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0559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5933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5394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7631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59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026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8806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