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575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701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398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527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85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729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750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482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614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670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638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03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285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889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08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971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040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