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707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353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66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63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28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667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175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061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265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167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815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195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30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724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394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