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820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366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659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011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395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14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633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321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417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262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808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909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757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