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78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9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670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42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1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2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30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27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06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95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37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6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58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3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38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88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29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