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680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343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611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7602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2410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573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3531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8486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166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730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054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755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280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773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897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