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668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063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450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120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660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374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227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660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672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337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278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668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604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