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370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885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090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037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785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212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972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951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989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174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373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368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980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163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740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273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72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