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00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18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93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7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16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2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330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25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40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16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656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07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36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274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