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196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4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159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772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982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0851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187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200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893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4136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891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17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670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