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892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272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025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285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7816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97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8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213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368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14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118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981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03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27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452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947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769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