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018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544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089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93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665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979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079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263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962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11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886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485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38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502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50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