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388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9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947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732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201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699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08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84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87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97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652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919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01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