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98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676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353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17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86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5329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554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607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800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391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663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69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8654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619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410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642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62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