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11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50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987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1195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6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656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484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452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55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06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454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26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503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28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107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