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24301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97430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19154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69929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87733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02892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08789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95041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81178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2301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24678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72408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18693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