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125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276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991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140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613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590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019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376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472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211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513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229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37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687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342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776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579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