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613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79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34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72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109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990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18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69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64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18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93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0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64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968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3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