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68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6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08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50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217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55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67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11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3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7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