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26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30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85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2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8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7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45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350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023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4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13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82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04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32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6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8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57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