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914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242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403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286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019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364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383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334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525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533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565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382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512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866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617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