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713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155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013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219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617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783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858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8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892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752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700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63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960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