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031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435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60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901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623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155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837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19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968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884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648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066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705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959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543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673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886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