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41451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95328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50358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10893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53641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37730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9941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02320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6988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66348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811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34191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12866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95856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54680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