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926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766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443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292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517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219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664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05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881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410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277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279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515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