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392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18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088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753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832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831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128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987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715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433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600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279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863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371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299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647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483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