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52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680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183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12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77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238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138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36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09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741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516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292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42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769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266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