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24604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77156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42198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48757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75646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44746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86386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15339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06255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46877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76861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06061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22986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