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395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538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696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163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723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046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371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867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09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515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87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08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054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486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07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645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891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