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5002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44000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3015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0306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3906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0034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0923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545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4723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6311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9626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49002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4661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6563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03086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