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669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549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616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578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65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938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304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8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498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34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0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150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875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