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801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764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189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852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164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890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171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578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123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753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02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11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96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87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472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13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231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