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99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72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80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81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066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43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37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79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251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2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69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41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