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798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662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89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480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582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4344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041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894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726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732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014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272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03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956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79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890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111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