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362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3312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55372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0295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0689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1848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8691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0862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7602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9848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17957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3862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1435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4112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6454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