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241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161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3451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269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255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727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357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202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281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986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659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574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163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