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077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4367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202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4966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7897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6796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3861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1648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0016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9832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108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406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0478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7108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058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1646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344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