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99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381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9033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337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1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541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348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678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914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206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215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3626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7615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733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054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