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4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58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3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08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7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02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97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1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230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241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32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86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02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