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9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3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03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35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2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22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28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21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48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4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6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8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46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43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69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049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9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