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510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077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989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124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353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703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606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57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071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334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574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5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887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31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702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