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260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845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53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11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545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669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067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491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581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219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34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466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610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