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9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13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99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4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13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416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4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29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79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09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969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9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3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61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33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07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399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