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37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94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484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79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47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02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737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615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823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448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98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284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732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34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887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