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879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12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253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014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357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547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832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648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719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642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118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064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516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